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099748410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469883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305990000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04673098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16787051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2913725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03657407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2498414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23552645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